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634"/>
        <w:gridCol w:w="2176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именование товаро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ртикул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 Т Э,ПД и проче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/ламп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*50-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/лампа  12В (фара) 2-контакт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*50-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/лампа  12В (фонарь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*21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/лампа  24В (фара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*60-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/лампа  24В (фонарь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*21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перметр Т-10,Т-17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-1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ндекс на стартер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В 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ндекс на стартер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 2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ндикс 6 шлиц. МТ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.37086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ключ. "массы" комб., тракт.  (руч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-318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оздухоочистител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.04.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ключател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0.373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ключатель массы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В 1300.373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ключатель старте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В ВК-3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нератор  А-41,А-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-41,А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нератор  Д-240/241/242/2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нератор (К-701) 287Д Г-1000А.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МЗ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ловка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Д 24.03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ч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МП-1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атчик авар.давления масл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2-382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атчик давления  до  10атм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чик давления  до  6атм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чик мас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-111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чик мас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-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чик температур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М-10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олент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ШОЛ-50м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ок зажигани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-35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еркало заднего вида наружно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-82010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рбюратор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Д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 втуло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.25.37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 втуло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.24.37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нвал   КШМ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Д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гнето   Сама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2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нометр давления мех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-21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ячок проблесков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В 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ячок проблесков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тика задней фары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3711-2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тика передней фары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Г305-2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ец поршневой ПД-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24.026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ршен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Д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шн.кольца  СТ-Д24,127А--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Д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ерыватель указателя поворото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С 49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ерыватель указателя поворото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С 410М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ГБЦ ПД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уск.дв.(без магн. и старт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24с01-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ск.двиг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скковой двиг. МТЗ,ДТ-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Д-10У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сковой двигатель универсальн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-1-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сеиватель    перед.фонар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Ф-2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сеиватель   задн.фон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П-2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улятор напряж. (В.Новгор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Б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тор напряж.  (В.Новгор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Н-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тор напряж.  (В.Новгор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Н-11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дуктор    РПД 2.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дуктор 1-скоростно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19с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дуктор пуск.двигателя   41-19с2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-41,А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дуктор   РПД 1,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ле МТ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37088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ле стартера втягивающе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ле стартера втягивающе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веча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-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игнал звуков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3721.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ртер  12В  Д-144 241-3708,Т-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14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ртер  12В   СТ142М 24.37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ртер  12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М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ртер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З,К-7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ртер пускач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-36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ртер Т-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.3708 СТ-22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кло фонар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П-2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кло фонар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П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азатель давления мас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146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азатель давления мас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 13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азатель температуры вод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 133 А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азатель температуры вод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 133 АМ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казатель темпер.воды+прием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-200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казатель темпер.масло+прием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-201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ара  задня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ара передня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нарь зад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П-2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нарь пер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Ф-2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Цилиндр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Д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ды ОК-4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кг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ды ОК-46 3,0*3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кг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Электропроводка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-7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идросистем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/насос К-7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МШ-25А-00-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идроклапан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ЭС1,6-2,5-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идроцилиндр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-100*200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идроцилиндр Ц-75 (новый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-75*200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 ДТ-7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36.52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36.50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ос   в ассортимент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 10 У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ос   лев. (круглый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 100 А-3Л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ос   (круглый) правый/лев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 3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ос   лев./правый (плоский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 32 УК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ос  лев./правый  кругл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 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ос   лев./прав. (плоский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 50 УК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пределител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160-3/1-2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ределител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80-3/1-22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ределител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80-3/2-44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ределител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80-3/3-44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пределител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80-3/1-2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пределитель  (МТЗ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80-3/4-2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ВД  дл.1050  Д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7*1,5  ДУ-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ВД  дл.1050  МТ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0*1,5  ДУ-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ВД  дл.1250  Д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7*1,5  ДУ-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ВД  дл.1450  Д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7*1,5  ДУ-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ВД  дл.1450  МТ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0*1,5  ДУ-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ВД  дл.650  Д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7*1,5  ДУ-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ВД  дл.1050 Ки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30*2  ДУ-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ВД  дл.1050  Ком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6*1,5  ДУ-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ВД  дл.1250  Ком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6*1,5  ДУ-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ВД  дл.1450  Ком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6*1,5  ДУ-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ВД  дл.450    Ком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6*1,5  ДУ-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ВД  дл.650  МТ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0*1,5  ДУ-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ВД  дл.650   Ки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30*2  ДУ-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лотнени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-50-2-2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лотнени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-10 Е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лотнени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-100-2-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лотнени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-100-2-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лотнени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-50У-2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лотнени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-50У-2-02-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кладыш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А-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А-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А-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А-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т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Д-4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Д-4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т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Д-2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Д-2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т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Д-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Д-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т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Д-1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Д-1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т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Д-21/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Д-21/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т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СМД-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СМД-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т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СМД-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СМД-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т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СМД-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СМД-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т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ЯМЗ-2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и  ЯМЗ-2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т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ршневы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ильза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14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ильза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ильз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ильза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ильза (Укр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МЗ-236,А-4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дные кольца   (м/к-т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-144 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лец порш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0 Д65-100404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лец порш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-1004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рш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14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рш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рш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ш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ршен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-01,А-41 01м-0305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ршн.к.  А-41 м.к.-5мм Стапр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03с5-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ршн.к.  А-41,А-01 Кострома  5м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1004002-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ршн.к.  А-41,А-01 Стапр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03с5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ршн.к.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-236-1004002-А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ршн.к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-03с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шн к.  (м/к)  Стапр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144,Д-3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ршн.к.  Д-240 (МТЗ) Стапри (м/к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40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ршн.к.  Стапри  (м/к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-22-03с6А-КЧ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шн.к.СМД-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-03006.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шн.к.  м/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-1000100-100-СР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шн.к.  м/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-1000100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шнекомплект А-01,А-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01с10-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шнекомплект ЯМЗ-2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36-10040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некомплект ЯМЗ-2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НБ-10040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шнекомплект ЯМЗ-2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П-1004008-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шнекоплект Д-2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65-10001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щнекомплект СМД-18,21,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-01С15СМ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ршнекомплект  СМД-60,62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60-01с15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. кольца  (п/к-т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А-41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. кольца   (м/к-т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. кольца  (м/к-т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.рез.кольца МТЗ (ЮМЗ) м/к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ТЗ (ЮМЗ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л.рез.кольца узк. А-41,А-01,ЯМЗ (2шт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-100202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л.рез.кольца шир. А-41,ЯМЗ-236/8/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-1002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опливная аппарату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лапанная пара  ТНВД Д-240/144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Н5-11112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сос подкачки  А-01/41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-С30-8А-30 АЗТН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сос  подкачки  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Н-3-1106010А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унжерная пара  А-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-16с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унжерная пара  Д-65/144/240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УТНМ-111141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пылитель  А-41,А-0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.1112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пылитель  Д-240/243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1112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ылитель  ЯМЗ-2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.1112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КР  К-7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НБ-1118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пливный насос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-16с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опливный насос   А-41 (НЗТА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УТНМ-11110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опливный насос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0 (243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пливопровод выс.давл. А-41/А-01 (ровный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15с2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бка  топливная (полихлорвинил) ПХ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рсунка  СМД-21,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1112010-39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рсунка  Д-144,Д-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002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йба  медная для топл.ап-ры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йба медная для топ.ап-ры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йба медная для топ.ап-ры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льтрующие  элемент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ьтр  840-10120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Ф-05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ьтр  /531т/ 201-11170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Ф-06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ьтр   /635м/ 635-1-06-10120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Ф-07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ильтр 240-1117030 /532-Г/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Ф-14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ьтр  24-1117030-01 /532/ 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Ф-16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ьтр ЯМЗ 201-11050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Ф-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 сливной HD 25-47/210 CH 302 CV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В фильтр К-7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1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В фильтр КамаЗ,ЯМ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1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В фильтр СМД-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107п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В фильтр СМД-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1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В фильтр СМД-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1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В фильтр СМД-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108п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В фильтрК-744 Т-330-119560-01/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1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В фильтр 250И-1109080/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16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ЭФТ фильтр. КамаЗ синтет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5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ЭФТ фильтр Дон, Дт-75 синтет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5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Т фильтр МАЗ синтетик (грубой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502 П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Т фильтр К-701 840-11170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51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М фильтр КамаЗ синтет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4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М фильтр Т-150-1012040,СМД-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4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ЭФМ ДОРМАШ синтет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4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ЭФМ Т-30 синтет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414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М фильтр К-700 840-1012038-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418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М ЯМЗ 240-10170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-4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вигатель  А-41,А-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сцепления А-4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21с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сцепле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21с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муфты сцепления (смд-18) ДТ-7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А.2103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ик вилки выкл.  А-4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2125-2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ентилятор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-13с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л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2.22.003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илка выключ. А-4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т2-2126-1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улка   шатуна  А-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03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ушитель А-41  85,29,0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41-30с2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ловка блока цил. А-41 в сбор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-06с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ловка блока цилиндров А-01 в сбор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-06с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ловка цилиндровА-41 разд. 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-06с2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ведущий средн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2105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 нажимно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2.22.1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 промежуточн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2.22.2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сцепл.  А-01 ,Т-4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21с6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сцепления  А-4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2.21.000-9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сцепления  А-4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2.21.000-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ер  41-01с3-1  маховика  А-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01с3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ссе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12с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ссета больш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12с13-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апан впускной А-01/41,ЯМ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05.12.0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лапан выпускной  А-01/41,ЯМ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05.12.0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лапан перепуск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А16с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ен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-04с5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енвал А-41 б/вкл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04с5-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енвал без вкл. А-41 (алтайдизель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-04с5-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пак головки цилиндров А-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-0664-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пак головки цилиндров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-066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 с диском 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21с2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со зубчато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-04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со зубчато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-0415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со зубчато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05с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со зубчато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т3-05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со зубчато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т2-05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лектор выпуск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07с2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 отжимно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2.22.0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стопорное  236-1004022Б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03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т2-21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шка сцепления А-4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21с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слоотражател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-0148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еханизм уравновешива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-23с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ноциклон  А-4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3.01.000-02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выключ. А-4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т2-21с9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кулачковая (в привод НШ-32,50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26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кладка сцепления А-4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1-211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одяной насос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13,С3-1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сос масляный  А-41,А-0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ТА-09с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кладка фрикц.(сцепл.А-01/СМД-60)400мм/2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214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стина ведущ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2.22.2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стина ведущ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2.22.102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вод вентилятора К-7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НБ-13080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вод гидронасоса (НШ-32А-3-Л-00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т2-26с2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вод гидронасоса НШ-1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26с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вод ТНВД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А.02с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т3-07с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т2-08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под трубку (шайба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1526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 коллект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-07с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выхлопной трубы (А-01/А-41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т3-07с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ГБЦ А-4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-06с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крышки клапано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0802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крышки клапано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-062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масляного карте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0802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прокладок двигател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-4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пун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-06с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нец шлицевой привода насоса топливн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05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-06с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танга в сбор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04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Т-75, А-41, ЯМ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мортизатор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29.09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алансир внешн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1.011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алансир внутренн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1.102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андаж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.33.011-Д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шестерен  1 и 2 перед.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7,18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шестерен  1 и 4 перед.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7,18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шестерен  3 и 4 перед.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7,18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шестерен  5 и 6 перед.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7,19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ок шестерен ведущего ва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2.2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олт натяж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2.1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угель ле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.35.1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угель пра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.35.1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ведом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2.2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 ведущего колес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9.01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ведущ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2.031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 вторич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 заднего мос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1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 заднего ход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9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кардан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.36.025Р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пер. под реверс или ХУ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25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первич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7.0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пониж.скоросте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8.218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промежуточн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2.2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реверс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8.210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резерв.скоросте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2.2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илка заднего ход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0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илка переключ. 1 и 2 перед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0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лка переключ. 3 и 4 перед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013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лка 5 и 6 передач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017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лка переключения 7 передач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7,0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илка прицеп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5.104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илка-шкив (ст.обр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6.1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лка ведущего ва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52,03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инт регулировоч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164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одило в сборе  ДТ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037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улка  бронзов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13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больш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0.136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конус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1.014-1Р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мал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0.133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распор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2.1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средня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1.11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айка  цангов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1.1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й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1,18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айка натяж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2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айка регулировоч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2.1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айка цангов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1.0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идроусилитель ДТ-7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72А.011-1А-В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ловка кардана  ДТ-7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6.0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усеница левая ДТ-7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4,00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усеница правая ДТ-7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4,0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но гусеницы ДТ-7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34,5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-кт гусениц ВТ-1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34,051/05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-т патрубков сист.охлажд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-4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ретка подв. в сб. лев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1.0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ретка подв. в сб. прав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1.0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ок опор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1.021И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есо ведуще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9.13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есо направляющее ДТ-7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77,32,105Ж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одка тормозн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6.012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одочка ДТ-75 (планетарная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0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одочка для ДТ-7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052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пак уплотне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1.46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2.0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1.02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118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1.473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2.43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(перстенек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5.31.14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на п/ш 7909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1.474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распорно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13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 уплотн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9.142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уплотне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2.426-2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уплотнит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1.463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упорно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2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 гусениц ТДТ-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мплект з/ч на коленчатую ос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.32.011Д-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мплект уплотнен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.31.019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мплект уплотнен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.31.011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обка управл.лев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.38.05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обка управления прав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.38.05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бортовой ле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.39.103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бортовой пра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9.101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трансм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021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уплотне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2.0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уплотне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1.022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уплотне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9.0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 уплотнени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3.2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уплотнения внешн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1.405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онштейн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204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онштейн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205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онштейн соед.прав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0.122-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ш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2.104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ш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1.103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ш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1.12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ышка короб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.37.0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ышка наклонного лю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206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шка рол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5.33.1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ента остановоч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040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ента планетарного тормоз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7.38.0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нта планетарная (нов.обр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016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ента тормоз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*70(ЛАТ-2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фт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2.22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зубчат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28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сцепл. (кожух с диском) А-4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2.22.000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ос водяной К-7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-1307010А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ос водяной  К-7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30701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ойма ведущая (упл.021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1.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ойма внешняя (упл.021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1.13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1.016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ь кат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1.018р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ь качани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1.1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ь коленчат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2.101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ь коленчат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2.010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ь колодки тормоз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6.1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ь вило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23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ь вилок нижня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7,142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ь роли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3,1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лец ДТ-7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34,2,01-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трубок радиатора К-7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-7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трубок радиатора  верхни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-4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трубок радиатора  нижни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-4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астина запор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186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вып.кол.(ЯМЗ-238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Н-100080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вып.коллекто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802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ГБЦ ЯМЗ-236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-10032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ГБЦ нов.об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-1003210-В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ГБЦ ЯМЗ-238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-1003210 В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ГБЦ ЯМЗ-24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3213 А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 ГБЦ ЯМЗ-240 раздельн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3162-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клап.крыш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32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-ка  клапан.крышки ЯМЗ-238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-10032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масл.карте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-10032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масл.карте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9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регулировочн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1.4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регулировоч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1.44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регулировоч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1.44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сильфон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НБ-100805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сильфон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809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ужин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2.1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ужина  (38.036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174 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ужина натяжения гусениц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2.1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ужина планетарного тормоз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7.38.03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ужина торм.диска МТЗ,фр.ленты ДТ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16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диатор ДТ-75 (А-41),Т-4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04У-13,003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кос 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60,07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тяж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60.069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сс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1.1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лик задни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3.00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ычаг левый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03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ычаг ле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03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ычаг пра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03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ычаг пра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03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чаг тормоз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6.4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теллит 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055Р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рдцевина радиат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У.13.016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б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5.103-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0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07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29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8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22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023-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кан подшипни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7.2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22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кан подшипни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9.1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екло задне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.45.014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кло передне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.45.013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ансмиссия  ДТ-7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А.42.011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яга верхня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60.07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яга лев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.60.058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яга правая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.60.05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лотнени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.38.0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отнени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.31.0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ор пружины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2.11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шк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2.109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доуменшител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.52.002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Цапф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0.018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Цапф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0.126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хол уплотнени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1.0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хол уплотнени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1.409-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Чехол уплотне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2.0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хол уплотнени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2.4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хол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18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йб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1.107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йб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 34,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йба замков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2.45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йба нажим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2.434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йб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2.42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йба нажим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1.464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йба с лыск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32.4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йба упор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2.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йба с лыск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3.1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84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95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96-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2.2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9.124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2.2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2.2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2.2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2.2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2.2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8.1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валв реверс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8.1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2.2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8.1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2 перед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8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3 перед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9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7 перед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8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7 перед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9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ведом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.39.0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ведомая (стар.обр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9.124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ведомая(нов. Обр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9.124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ведомого вал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52.216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ведущая (107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.39.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задн.перед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7.19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конич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1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корон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1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солнеч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-38-1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ведущ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7.58.1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солнечная со стакано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012-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останов.тормоз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146-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планетар.торм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145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планетарного тормоза(нов. Обр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.38.145-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ТЗ, ЮМ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мортизатор 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10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ак радиатора верхний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П-13010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ак радиатора нижний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П-13010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ок цилиндро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2001 Б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рус перед.полурам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2801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60102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1-й передачи и з.х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0138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ведущий ВО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6010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6012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180206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вертикальный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806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 вал внутр.промеж.вал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118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ВОМ коротк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42020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 ВОМ с шестерне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4202044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350405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вторич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125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ГУРА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40504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 кардан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2203010-А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 первич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-170103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поворотный задней навес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460502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 промежуточный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0118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рулевого управле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-340107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 силовой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21113 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сцепления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-16041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енец махов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0051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енец маховика (пускач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л-10051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нтилятор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308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л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6012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илка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202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л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61.11.0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илка раскос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46051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инт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007175-Б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инт центральной тяг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61.02.100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дило ВОМ с барабаном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42020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оздухоочистител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109015А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 бруса (под ось качания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-30010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 рулевого управле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-34010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  цапфы верх. (большая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30011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 цапфы ниж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30011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улка задняя  ЮМ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-30010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улка передняя ЮМ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-300102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703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улка тяги рулевой ЮМ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-300107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й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2030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ильз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8084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идроцилиндр ГУ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405015-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ушитель длин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-1205015 К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ушитель короткий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х-1205015А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нездо длинно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0118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ловка блока цилиндров Д-240 в сб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30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УР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3400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Р ЮМ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-3400010-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ерь левая не в сборе (малая кабина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6708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фрагм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24090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 заднего колеса  W14*38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1070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колеса МТЗ передний ведущий (шир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75-3101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колеса передний МТЗ (узкий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3101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нажим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60109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 нажимной тормозно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50203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опор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60112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 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601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сцепления ЮМ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-1604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сцепления ЮМЗ,ВО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-16040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   тормоз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502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о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6105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о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-8402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рдан рулев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4010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ртер маховика под пускач ЮМЗ Д65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-1002310-В1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лапан впуск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7014Б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лапан выпуск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7015Б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ин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1056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ен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лектор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8025-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пак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3.21.0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пак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31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пачки маслосъемные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7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 сальников на масл.картер МТЗ (2шт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 шестерен гл.передачи МТ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2403014.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мпрессор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9.01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2080-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230105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2308066-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80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 редуктора П.В.М. ле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80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 редуктора П.В.М. пра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80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коробки передач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10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 термостат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3060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 сцеплени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6010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П  МТЗ-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00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естовина кардана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22030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естовина карданчика МТЗ,ЮМ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40106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онштейн отводки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60117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онштейн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22090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ло лево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-840401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ло право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-8404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ышка ВОМ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420202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ш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803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шка головки бло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303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ш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210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ышка КПП 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02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улак выдвиж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-30010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ента  ВО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42021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онжерон лев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280105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онжерон  правый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280105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слоотражатель задн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00504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слоотражатель передн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00504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ховик МТЗ (под пускач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л-10051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ноциклон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.53.21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ст  перед.ведомый (ось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-30000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ст передний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23000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сцепления (корзина) ЮМЗ-6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-1604080-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сцепления (корзина)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60109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зубчатая пониж.редукт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2104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соединитель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60108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фта соединительная ЮМ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-4202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/р прокладо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веска задняя 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4605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кладка тормозная МТ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9.01.2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конечник   рул.тяги ле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35.32.001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конечник  рулевой тяги прав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.35.32.0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ос водяно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307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ос водяной ЮМ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сос масля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403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ора картера МТ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00204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ь коромысел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0071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180209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ь задней навес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46050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ь качания МТЗ-82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1058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ь  качания МТЗ-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0000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ь качания ЮМ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-3000103-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ь   передня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001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ь сателли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42020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водка  без подшипника МТЗ-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60118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трубок радиат. верх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3030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трубок радиат. нижн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30306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трубок термостата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30602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трубо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30704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трубки радиатора МТЗ-80 комплек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ереход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8021-Б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ключатель ПКП-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КК72*82*4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КК30*35*4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*26*34Е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ось  заднего мост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240708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луось переднего мос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806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перечина прицепного устройств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-46050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вод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241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008026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008027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  водяного насос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30704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выхлопной трубы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00802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ГБЦ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3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ГБЦ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65 (ЮМЗ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клап. крышки верхня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31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клапанной крышки нижня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31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коллект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0-101567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масл.карте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40106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межуточная опора МТЗ-82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2209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ужин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0010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ужин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704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ужина отжимного рычаг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601083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прокладок парани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Н прокладок двигател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0/24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Н прокладок двигател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6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диатор  латун.ба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У-1301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диатор пластм.ба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П-1301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здатка   МТЗ с муфт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1802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кос регул.мех.задн.навес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-46051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редвал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60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пределитель ГУРА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4060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дуктор ле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23080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дуктор пра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2308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ав полуоси заднего мост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24070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ычаг задней навески ле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-46050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ычаг задней навески пра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-46050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ычаг КПП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02020 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чаг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-160121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ычаг отжимной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60109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ычаг поворотный передней ос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001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ычаг правый редук.кон.перед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807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ычаг лев. редуктора кон.передач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80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3070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передн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40105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льник задни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40106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теллит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30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теллит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420202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рдцевина радиат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У-1301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ошка  ГУ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340504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ошка ГУ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405042 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кан первичного ва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103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  промежут.вал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119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день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В-6800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екло МК пер./зад. 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67000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кло УК зад.  МТ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-6700011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екло УК пер. 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-67000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клоочистител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-230М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й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7151-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ойка оси крайня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7151-Б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ойка оси средня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7152-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ойка оси средняя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7152-Б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ица   перед.с подш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3103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упица задняя МТЗ без болто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1040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яж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61.04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рмо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3502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уб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230803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убка ВД (негнутая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1043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ба манометра мас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38010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яга задней навески лев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-4605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яга задней навески прав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-460504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яга лев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460505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яга прав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46050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яга рулев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3003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яга центральн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61.03-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еплитель на капо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ильтр масляный центробеж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404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ланец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180207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ланец   (труба  шкворня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8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ланец промежуточной опоры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22090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ланец редуктора конечной передач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23080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Цапфа  лев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3001085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Цапфа  правая МТ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30010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вя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40603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Чехол    тормозного кожух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35022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тун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41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тун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6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0119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12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13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601088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0107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0108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0122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1056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 1-й перед. и з.х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12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2-й ступени редукт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119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3-й  перед.скольз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104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3-й передач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12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 4 и 5 передачи скользящ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104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5 передачи и з.х.ведом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7012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  ведомая пониж.редукт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210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пониж.редукто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2103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привода ВОМ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60108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промежуточн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60133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180206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180209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ведущ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2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перед.ведущего мос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30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перед.ведущего мос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-230806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редукт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72104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редуктора конеч.передач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230806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коленва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513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ифт ГОСТ 142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*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нур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310121-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анг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-10073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ор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1310010-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-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андаж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3А.13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арабан тормоз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124-5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арабан тормозной солнеч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117.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шестерен 1-2 передач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7.13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шестерен 3 и 4 передач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7.134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шестерен редукт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04.37.143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олт ступицы Т-4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1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олт стяж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43.107.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13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вторич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7.13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первич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7.13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промежуточн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7.014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л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04.36.1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нт регулировочн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43А.1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кладыш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43А.101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дило с сателлитом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04.38.002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бронзов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1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идроусилитель руля Т-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48.70.00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нездо ролик.подшипни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125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ловка кардана (в сборе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6.0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усеница Т-4 нов.обр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4А.001.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усеница  Т-4,нов.обр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4А.001.1.0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сеница лев.Т-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4А.002С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усеница прав.Т-4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4А.001С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04.36.1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большой (конечной передачи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2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нажимной большой (конечной передачи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202.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нажимной мал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2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нажимной мал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2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но гусеницы нов.об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4А.101.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но гусеницы ст.об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4А.1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ер конечной передач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101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ок (ролик) поддерживающий в сбор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3А.013Р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ок двуборт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А.0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ок двубортный в сб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А.001.2Р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ок одноборт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А.0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ок однобортный в сбор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А.001.2Р.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ок опорный (пустой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А.002-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со ведуще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10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.1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.1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23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2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внутренне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.112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уплотнительно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А.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уплотнительно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А.12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уплотнительно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2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уплотнительно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2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 уплотнительно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22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упорно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.1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ническая пара (ст.обр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046-1Р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зина сцепле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21с2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он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011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саль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1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уплотне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3А.0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уплотнения мал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137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онштейн натяжно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43А.0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онштейн регулировоч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43А.016-4Р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ш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3А.1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ш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112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ш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105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ента остановочного тормоз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006.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ента тормоз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005-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нже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А.1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нжета большая Т-4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110-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нжета мал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15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фта-корзина сцеплени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м-21с2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правляющая опора ос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4.32.0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ойм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А.1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ора  лев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2.103-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ора  прав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2.102-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2А.1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ь кат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А.1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ь реверс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7.195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лец звен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4Б.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анка опор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2А.1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и ос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123.3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цепь гусенич.ТДТ-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А.13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ГБЦ А-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-06с8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ужин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2.123-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диатор водяно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04У.13.003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диатор маслянн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лик поддерживающи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3А.1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теллит с осью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048Р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ле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003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ле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1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пра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004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пра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упица колеса ведущег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116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лотнени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015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йба защит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А.1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йба упор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1А.0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и блок редукт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7.143.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4.37.19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1-й передач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7.128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2-й передач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7.130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3-й передач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7.131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4-й передач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7.3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ведомая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9.109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ведущ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132.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коническая (нов.обр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109-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коническая (ст.обр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109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подвиж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7.141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солнеч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116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солнечная с левым стакано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008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солнечная с правым стакано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38.010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5.37.13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МД,Т-1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гл.сцепления колесный Т-15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.21.03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главного сцепления гусенич. Т-15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.21.214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первичный Т-15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.37.104-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ул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.37.14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лка двойн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.36.023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лка двойн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.36.0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р Т-1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1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идроцилиндр ГУРа Т-1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.40.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ловка блока СМД-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гидромуфты Т-15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.37.6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на коробку Т-15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.37.07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сцепле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14,18,20,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 сцепления  СМД-60 150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.21.024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дан передни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.36.0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есо ведущее (звездочка) Т-15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.39.111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нвал без вкл. СМД-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о отжимных рычагов Т-15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.21.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 гусениц Т-1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.34.001А/00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мпрессор Т-15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.35.09009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муфты Т-150 колес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.21.0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 сцеплени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.21.201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сцепл. (кожух с диском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14,17,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сцепл.(кож.с диском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23/2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сцепления (корзина)  СМД-6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.21.011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ос водяной  СМД-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сос водяной  СМД-60/3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-13002-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ос водяной СМД-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ушка двигателя боковая Т-15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.00.0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ушка двигателя перед. Т-15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.00.0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вып.кол. (СМД-14/24) лев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55-07с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вып.кол. (СМД-14/24) прав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1-07с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вып.коллектора СМД-6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-07007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выхл. трубы (СМД-14/24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1-07с5АС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вып.сис.СМД-14/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-07с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ГБЦ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14,18,20,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ГБЦ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3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ГБЦ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60,6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прокладок дв. СМД-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прокладок двигателя(полный, с паронитом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14,19/2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прокладок СМД-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прокладок двигателяСМД-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пределитель ГУРА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.40.05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ределитель перепускно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.37.0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олик натяж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.13044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улевой механизм Т-15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.40.001-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рвомеханиз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5.20.057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коб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.00.07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выжимного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.21.2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уба выхлопная Т-15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-07002.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ба горизонт.шарни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.30.046-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Центрифуга Т-15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-10001.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тун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-25,Т-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ловка блока цилиндров в  сбор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144-10030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Р Т-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сцепления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144 Т25-1601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 сцеплени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1/120 25.21.0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енвал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120/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енвал б/вкл.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14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н прокладок двигател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14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н прокладок двигател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-21     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втомобил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вед. ГАЗ-53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-1601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вед. Газель(ЗМЗ),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-1601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вед.Газел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-1601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вед.ЗИ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-1601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колеса  53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сцепл. УА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1601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сцепления нажим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-1601090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талог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алог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-4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алог  двигат.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3,-245,-260.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алог  дет. и сбороч.единиц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М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алог  дет. и узло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НВД НЗТ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алог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Н-1500 (А+Б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алог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Т-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алог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-7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алог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-1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алог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-80,82  ЮМЗ-6Л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алог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в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алог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4А, А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алог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150 гусеничный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алог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150 колесный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алог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алог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алог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алог  тракторных подшипнико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алог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-1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алог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МЗ-6Л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алог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МЗ-236,-238 и мод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помогательные узлы моторной установки "ДОН-1500</w:t>
            </w:r>
          </w:p>
        </w:tc>
        <w:tc>
          <w:tcPr>
            <w:tcW w:w="21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сцепл. шлиц.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А-2103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одило шкива перед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046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одило шкива переднего ЯМЗ-238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10.05.067-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шлиц. вала сцепл. (маховика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А-0457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предохр. привода НШ-32 (наруж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А-26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лец в сб. со втулк. (шкив двигателя ЯМЗ-238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3.00.4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ец шкива перед. в сб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04С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вод г/насоса НШ-32-3 (опора, вал, втулка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А-26С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диатор водяной (250У.13.010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.02.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тка воздухозаб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.18.0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ос подачи топлива (L=2,5 м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588.1.1.200-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двигателя передн. (прав. стор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.00.106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коленвала 238А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.061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двигателя ЯМЗ-238 в сбор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.060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переднего носка кол. вала в сб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04С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идрооборудование "ДОН-1500",тормозная систем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/распределитель 3-х секц. электр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РЭ50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/распределитель 4-х секц. электр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РЭ50-29(73.00.00В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/распределитель 5-ти секц. мех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РМ50-00(71.00.000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/цилиндр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09.21.05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идроцилиндр 10.09.02.100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9.02.10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/цилиндр вариатора барабан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9.01.01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/Клапан ( напорный) (Дон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.00.00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/цилиндр гориз.перем.мотов.(ГЦ.32.180.16.00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43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/цилиндр гориз.перем.мотов.(ГЦ40.180.16.000А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44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/цилиндрподъёма мот лев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81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идроцилиндр вариатора мотовил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83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олотник (распределитель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  3500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лапан напорный ДОН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Н50-12.6(108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бопровод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09.23.0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бопровод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4.34.11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гольник штуцера г/цил.вариато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9.01.1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сос-дозатор (нов. обр.) ДОН-1500Б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ДМ-125-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пределитель копнителя ДОН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К-00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СТ и элементы привода "ДОН-1500"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опоры НП-9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.04.602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ентилятор ГСТ (крыльчатка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.04.2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идромотор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-90.00.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идронасос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П-90.00.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новакуумметр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между МП-90 и короб. диапоз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58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соед. между насос. и опор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.04.609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сос подпит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П-90-05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ужина натяж. привода ГСТ в сб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.00.610Г-6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укав ГСТ (п/телефон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425Х800PspP2sp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укав ГСТ (телефон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425Х800P2spPsp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5-руч.привода ГСТ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.04.1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натяж. 4-ручьев. прив. ГСТ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.00.112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атка, наклонная камера,проставка "ДОН-1500"</w:t>
            </w:r>
          </w:p>
        </w:tc>
        <w:tc>
          <w:tcPr>
            <w:tcW w:w="21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звезд. мотовила (без рычага)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030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звезд. вала реверса  НК ( z=25, t=28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39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звездочек привода мотов. (с рыч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026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верх. накл. камеры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6442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верхний  НК  в сбор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420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к/привода жатки (прив. кард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6268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шнека платформы подборщика(фланц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8.01.63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карданный жатки 6 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6.2000-03.434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к/привода МКШ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4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реверса наклон. камеры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6403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транспортера нижн. в сб. с рыч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30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цилиндра нижн. НК  (каталки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626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шнека жат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56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риатор верхн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20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риатор нижн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20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адыш пружины подборщика (пласт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8.07.02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опорная эксцентрика мотовил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008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улка пальчик.м-ма (регул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0.608(54-10172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улка распорная привода ножа ( нов.обр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ХН-03.6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йка оцинк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 012оц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зо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8.01.025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зок шнека жатки битера Дон,Нив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007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ловка (заготовка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5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ловка ножа (пятка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6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ловка ножа ( Дон-1500Б ) ( нового обр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27.01.4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блина в сборе с лоп.(6м) ПМ-929-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820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раблина лопасти мотовила ДОН,НИВ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38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раблина мотовила в сборе (7м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М-929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8.01.1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 (ступица) ведущ муфт.мотов.шнека жат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98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вариатора жатки (неподвиж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0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вариатора жатки (подвиж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0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подвиж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8.01.10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со ступицей ведом. шкива вар. (неподв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241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246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2.030.1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04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здоч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34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ё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9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здочка z-18.t-19.0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2109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верх. вала НК (1х4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27.02.03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ёздочка нат.прив. Вар. Z=18,t=25,4 Дон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-2-30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ёздочка верх. вала накл. камеры Z-20,t-25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4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натяж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38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ёздоч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32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н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2038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нтрпривод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710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нтрпривод МКШ в сбор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32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пир поддержки мотовила (левый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417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пир поддержки мотовила (правый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4171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064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опаст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90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опасть мотов. метал. в сб. (6 м. 1х5м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989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уч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415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ханизм вкл.жатки с кроншт.(4-х руч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22.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еханизм кач. щайбы (МКШ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2145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ханизм кач шайб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21450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еханизм реверс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560Б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предохр. вала реверса Н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600Б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ж (6м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170-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ож (7м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170-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ож жатки (6 м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17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ож жатки (7 м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170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ь рычаг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303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0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лец двой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 230,21,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ец двойной крайни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21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лец шнека жатки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03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астин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4105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астина регулир. ножа жат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.230.00.0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астина тре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424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астина трения реж.ап-та жат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.25.45.503.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стина трения реж.апп.(Р230.00.005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.117.00.0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веска прав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356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лотно подборщ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8.07.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подшипник мотови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00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подшипник мотови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00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жи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497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жим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21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жи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.10.00.4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жим ножа высок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475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жим ножа низк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475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жим головки ножа реж ап-та (внутр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425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жим граблины лопасти мотови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52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бка пружин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044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475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527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ставка жатки 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7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ставка платф.подборщ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8.04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тивореж. пластина на палец реж. ап-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.230.21.00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ужина сдвоенная с проб.(мех-ма уравнов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36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ужина одинар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36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ужина одинарная (мех-ма уравновеш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37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ужина с пробк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29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ужина сдвоен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36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ужина компенсатора(без пробки 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4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ужина ще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5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ужина м-ма вкл. Молот.в сб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.09.13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ычаг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5.9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ычаг мех-ма уравнов-ни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387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чаг МКШ нов.об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ХН-03.6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чаг МКШ стар.об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5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чаг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6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гмент ножа "ДОН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66.14-ДОН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ьг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ХН-03.405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коб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415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блеподъём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06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ица ниж.вар.жатки и подб.10.08.01.1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02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анспортер Н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К 3518060-1835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уба мотовила  6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810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уба мотовила без дисков и экцентр. (7м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810-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-во предохр. мотовила в сб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310А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предохр.шнека(муфта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2040В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ксатор пальца(пружина) подборщи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8.07.6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рнир кардан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51.02.3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рнир кардана (отверстие + квадрат) (ЛН-160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51.02.3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рнир кардана пр. жатки (фланец+квадрат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.051.02.380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27.02.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0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жатки (6м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010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жатки (7 м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010-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Щека головки ножа внутр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466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Щека головки ножа наруж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466А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Щиток перех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01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лотилка, копнитель "ДОН-1500"</w:t>
            </w:r>
          </w:p>
        </w:tc>
        <w:tc>
          <w:tcPr>
            <w:tcW w:w="21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арабан молотильный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18.7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итер отбой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21.3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тер простав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8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ич левый барабана (1х5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18.7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ич правый барабана (1х5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18.7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орт лев. верх. реше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6.01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орт лев. верх. решета "ДОН-1500Б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6.01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орт прав. верх. реше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6.010А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орт прав. верх. решета "ДОН-1500Б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6.010А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ок приводной(ступица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15.14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18050-16058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9.601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7.603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7.604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0.612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0.62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4.60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9.6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коленч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2.08.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соломотряса ведущи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38.3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коленч.ведом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38.3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битера простав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617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кард. Выгрузного шнека ( Дон-1500 А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81.02.200-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кард.прив.выгрузного шне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81.02.200-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коленчат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2.09.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коленчатый половонаб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1.01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риатор барабан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18.06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рез. привода очистки (1х16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Б-0023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улка удлинителя активатора ( 1*12 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1.0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рез. привода очистки (1х2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6.0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рез. привода очистки (1х4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6.0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ловина корп.выгр.шнека с кроншт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5.52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ребенка половонаб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1.12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ека домоло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9.202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15.102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15.103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3.17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к/привода вентилятора неподв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9.104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подвиж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9.03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щелка копнител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2.07.20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5.99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7.2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5.20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0.56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2.020-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30.012А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 19,05,15-25П-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2.319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z=7, t=38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4.2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нат. прив. битера в сб. z14  t25.4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63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ёздочка вала битера Z-22,t-25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7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ёздочка зернового элеватора Z-40. t-19,0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0.68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ёздочка контпривода проставки Z-19, t-25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626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змельч. полнокомплектный "ДОН-1500Б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КН-1500Б-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лавиша соломотряс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8.26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жух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430Б-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жух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430Б-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жух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3.15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жух вент.верхн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3.14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жух вент.нижн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3.15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пачо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7.0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нтрпривод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30.0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нтрпривод вент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9.00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55.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блока шнеко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5.01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зернового элеватора с 1990 г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50.4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колосового элеват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4.01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ле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2.14.1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ра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2.14.1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шнека выгрузног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8.01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лач вентилят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3.02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опаст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3.4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опаст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9.203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оток половонабивател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1.20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ехаеизм предохранител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4.16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еханизм предохранител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0.5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вариатора барабана (корона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18.0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дставка стрясной дос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8.02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кладка фрикцион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4.0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кладка (кронштейн) верх.шнека загрузочн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47.43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ойма бугеля (крышка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15.2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0.609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барабань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19.060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вод выгр. шнека нов. (шкив с рычагом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5.950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вод очист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1.2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клад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27.01.4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дуктор конич. зерн. шнека в сб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7.10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то верхне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6.03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то верхнее "ДОН-1500Б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6.0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то нижне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4.02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то нижнее "ДОН-1500Б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4.020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отор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9.02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чаг двупл.привода очист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1.20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рясная дос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8.01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упиц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5.103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ица трени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60-186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упица вариатора барабана в сб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18.34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упицы шкива отб.битера в сб.(шпонка+болты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15.42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ица в сборе (диск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18.080Б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иц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8.01.7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фе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7.30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анспортер зерн. элев. "ДОН-1500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254.00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анспортер колос. элев. "ДОН=1500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134.00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длиннитель верхнего реше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6.05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длиннитель грохота "ДОН-1500Б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6.0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стройство домолачивающе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9.000В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ланец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5.020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рнир кардана(фланец+отверстие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51.02.3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рнир кардана (отв.+шпон.паз) ЖН-1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51.02.3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тун привода очист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1.250.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1.104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отб.битера 8-ми руч лев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15.008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21.1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0.1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натяж.прив.задн. к/привод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0.3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натяж.прив.соломотряс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0.3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0.7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4.1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8.15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9.1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5.42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0.102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4.104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натяжн. 2-х руч. Задн.к/прив с рычагом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4.00.06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4.00.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4-х руч.задн.к/прив. С подш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4.00.13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4.00.5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4.00.5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12.08.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4.1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5-ти ручьев. вала отб. битера (новый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21.1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 D475/35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4.00.140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алюм. включения молотил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.09.00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вариатора бараб. ведущий в сб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15.13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вариатора вентилятора очистки ведом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3.16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задн. к/привода 1-руч.. ф.530/160-С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0.180А-1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контрпривод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9.10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натяж. прив. соломонаб. с подш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0.150Б (900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076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натяж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21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обводно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2115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натяж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0.05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половонаб. со звезд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0.55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8.07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бункера (усилен. привод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5.8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выгруз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55.000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выгрузной (удлиненный ф 40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5.0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выгрузной в сборе (ф вала 30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8.000ВТ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выгрузной накл. ф 4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8.070П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зернов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5.09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нек зерновой накл. бункера с 1990 г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7.17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зерновой со звездочк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5.1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колосов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05.10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колосовой со звездочк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Б.01.05.19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распред. домоло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0.860П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нек платформы подбор.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8.01.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Экцентрик левый в сб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440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Экцентрик пра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50-11450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Элеватор зерновой в сб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0.000Е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Элеватор колосов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54.000В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одовая часть "ДОН-1500"</w:t>
            </w:r>
          </w:p>
        </w:tc>
        <w:tc>
          <w:tcPr>
            <w:tcW w:w="21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шестерен 2-ой и 3-ей передачи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0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первич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промежут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0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-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-23М.03.65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лка переключения верхня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321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лка переключения нижняя 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320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дило в сборе с сателитом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.23М.03.1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кулака поворотног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2.02.0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/цилиндр торм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 23М.03.2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фрикц.тормоза колес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58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 нажимной тормоз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.23М.03.03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фференциал короб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319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есо зубч. борт. редукт. в сб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.23М.03.2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со зубчато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.23М.03.6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обка диапазоно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3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ак повор.лев.моста упр.колес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2.02.19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ак повор.прав.моста упр.колес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2.02.19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ханизм переключения коробки диапазоно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3270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соедин. шлиц. (неразрез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14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шлицевая разрез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0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клад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58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ь колес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.23М.03.1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/муфта шлиц. (крупн. шлиц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13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/муфта шлиц. (мелк. шлиц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13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/ось левая (короткая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1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/ось правая (длинная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17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/ось шлицевая с отраж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249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дуктор бортовой лев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  23М.03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дуктор бортовой прав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  23М.04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телли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0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кан установки диф-ла коробки диапазоно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10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рнир Г/Ц поворота и попер.тяг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2.02.1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рнир Г/Ц поворота и попер.тяг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2.02.170А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промеж.ва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0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0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0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малая диф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15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47.605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солнечн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.23М.03.64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 эпицеклическ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.23М.03.66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естерня дифференциала z-51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020-4615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Электрооборудование "ДОН-1500"</w:t>
            </w:r>
          </w:p>
        </w:tc>
        <w:tc>
          <w:tcPr>
            <w:tcW w:w="21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ок диодов БД-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Д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ок диодов БД-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Д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измер. частот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М 00820 БИЧ-М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свет. сигнал  (2А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.426.001Т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свет. сигнал  (2Б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СС(СИГНАЛ2Б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снижения частоты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М 08039 БСЧ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ключ. массы дист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-86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/клапан (электромагн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.00.00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енератор (1000 Вт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6.37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атчик (нормально разомкнут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13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Жгут двигател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0.10.130Е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гут кабин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0.10.11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Жгут мотовила силовой установ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0.10.010Е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Жгут рулевой колон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0.10.46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Жгут старте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0.10.17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Жгут усилител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0.10.22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Жгут шасс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0.10.23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Жгут щитка приборо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0.10.0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Жгут эл. гидравли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0.10.050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ереключатель 5-ти клав. "ДОН-1500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.37.10.01.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еобразователь первич.оборото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П-1М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ульт эл. гидравл. (панель с клав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0.40.040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ртер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 25.3708 321.37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ртер ЯМЗ-238-240  ( 24В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3708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силит. формир. имп.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ФИ-2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помогательные узлы моторной установки "Нива"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ица шкива х/части 22-045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-045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ец шкива двигат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.510.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54-10152-0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0152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натяж. прив. молотилки 44Б-3-19-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Б-3-19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ходовой части 54-1025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025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идрооборудование "Нива"</w:t>
            </w:r>
          </w:p>
        </w:tc>
        <w:tc>
          <w:tcPr>
            <w:tcW w:w="21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ибратор ТУ23.2.1450-87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4000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/цилиндр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065.15.020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/цилиндр вар. ба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7602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/цилиндр вар. бар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А-76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/цилиндр вариат. х. ч. (граната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54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/Распредилитель 7секц. РСМ 5.09.35.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34000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/Цилиндр поворота управления РСМ 5.09.21.05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Ц.50.200.16.00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/Цилиндр подъёма жатки РСМ 5.09.21.0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-9-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/Цилиндр подъёмамотовила РСМ 105.09.78.0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9-14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/Цилиндр подъёма мотовила РСМ10.27.15.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80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сос - дозатор НИВ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ДМ 125 (6,3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илиндр муфты сцепления (гл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5-1-6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Цилиндр муфты сцепления (раб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0-32-7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уцер гидроцил. вар. х/ч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54-1-4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атка,наклонная камера,подборщик "Нива"</w:t>
            </w:r>
          </w:p>
        </w:tc>
        <w:tc>
          <w:tcPr>
            <w:tcW w:w="21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олт шар.  Нива  (Н.069.02.011)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ВН-6015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т коромысла ( с гайкой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69.02.0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кривошип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КС 01.66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0607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контрпривод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-4-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риатор верх. жатки "Нива" со звезд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-6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риатор верхн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КС 01.6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риатор верхн. в сборе с валом звезд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КС 01.63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риатор ниж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КС 01.7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риатор нижней жатки "Нива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65.15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зо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0034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ловка шатуна реж. ап-та "Нива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69.02.0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065.15.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-6-1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 неподвижн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КС-01.105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ведущ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КС 01.7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ёздочка верхнего вариатора жатки  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КС 01.6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клёпка потай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*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лепка ст.крепл ножа к полотну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*2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натяж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-2-12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здочка  свар. Z=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-4-1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здоч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206.08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здоч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00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кас бунке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-1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омысло 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069.02.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омысло "Нива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КС.01.2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0309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ивошип со звезд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69.02.04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ен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Х-56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нта ЖВН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уч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9003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уч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90036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ч металлически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-1-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правляющая нож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-2-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ж к жатке (4м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230.10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ж. реж. ап-та жатки (5 м) "Нива"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.232.10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ж к жатке(6 м) "Нива"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ВН 01.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ж ПУН 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Н-5.01.7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ойм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-2-2-7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69.02.012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лец дв. реж ап-та "Нива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.230.21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ец одинар. реж. ап-та "Нива"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.230.20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лец шнека жат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1968А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 мотови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80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дуктор ЖВН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йка шатуна "Нива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69.01.014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чаг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0033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гмент "Нива" ЖВН-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66.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спортер  (ЖКС04.060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К 54-1-4-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-во предохр. Шне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-2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-во предохр. Мотови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-1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тун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69.01.030-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жатки (5 м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КС.01.30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ека ножа верхн. НИВА (с отв.) (ЖВР 16.329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ВН-6015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Щека ножа внутрення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69.01.0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Щека ножа наружня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69.01.0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Щека ножа нижняя , НИВА (ЖВР 16.333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ВН-6015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ека шатун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 069.01.0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ека шатун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 069.01.0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Щиток переходной жатки "Нива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-7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Эксцентрик со звезд.( z-13, t-19.05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КС 03.1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лотилка,копнитель,измельчитель "Нива"</w:t>
            </w:r>
          </w:p>
        </w:tc>
        <w:tc>
          <w:tcPr>
            <w:tcW w:w="21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мортизатор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0055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итер отбойн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9-1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ич барабана ле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45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ич барабана прав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46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вариат.вент.очист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24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ок ножей ПУН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Н-02.0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дм 2-11-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коленчатый ведом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1-3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 коленчатый ведом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1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коленчатый ведущ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1-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риатор вентилятора 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79В/12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ток шне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-3-2-2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Б-0023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0079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ул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0022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ул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012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ул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012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ул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301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муфты пробуксовоч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013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соединитель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-6013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раблин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-8-3-2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муфты предохр.шнека бунке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19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ска промежуточ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-2-22-7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ска промежуточ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23-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ска стряс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5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здоч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3.2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3.2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206.12.00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38-7-20П20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3.2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здочка z=7 t=38 шнека (Н.023.203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02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здочка 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9-3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здочка 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22-4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здочка натяж.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59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здочка натяжн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51-3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ёздочка натяжная с подш. Дон.Нива t-19,0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48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ёздочка приёмного бите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30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ёздочка Z-17,t-19,0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 206.07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но переходно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-ПР-19,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но переходно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-ПР-25,4-6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авиш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1-1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жух вентилятора в сбор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8-2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жух выгр. наклон. шне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-3-1-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жух зерн. шне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21-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жух распр.шне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-5-1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жух шне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20-1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жух элеват. зерн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22-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жух элеват. колос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23-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левый в сбор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-8-1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равый в сбор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-8-1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шне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9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онштейн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0044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лач вентилят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8-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ыльчат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7-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шка капота барабан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47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иса(подвеска половонабивателя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73-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зернового шнека (предохр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21-2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колосового шнека (предохр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9-3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подвижная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30057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предохр. шнека бункера в сбор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-6-2-1Б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фта пробуксовочная(трещетка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дставка подбарабань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8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кладка предохр.устройства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0106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1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тов решетн. стан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6-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трубок выгр. шнека в сборе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-3-2Б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трубок шнека бункера наружн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-4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ит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014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барабанье "Нива"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23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вес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9004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мка решета верхнег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4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то верхнее "Нива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2-3Г-(В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то нижнее "Нива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6-2В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ансп. цепн. зерн. элев. "Нива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168.00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сп. цепн. колос. элев. "Нива"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169.00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линитель верхн.решет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Б-2-12-4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ланец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7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Хомут верхн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0083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Хомут нижн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0082,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Цеп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-19,05  (5,01м 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Цеп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-25,4  (1,75м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тун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29-2-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0-124-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76-1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73-7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8-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2-х руч. отб. битера в сб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82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ведущий вала соломотряс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66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гл.к/привода правый алюм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67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гл.к/привода большо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40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заднего к/привода (лев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7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малы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12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натяж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8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натяж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206.23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натяж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206.25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натяжно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206.22.00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ив натяжной соломотр.с рыч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6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кив привода измельч. и молот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К-105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не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-3-1-2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4-2-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бункера "Нива" (основной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-2-2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зерновой "Нива"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-21-3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колосов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Б-2-19-2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нек лев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-2-20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нек распред. бункера (на загрузку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-5-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рансмиссия (ходовая часть,вариатор)</w:t>
            </w:r>
          </w:p>
        </w:tc>
        <w:tc>
          <w:tcPr>
            <w:tcW w:w="21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ведом. (позитор)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4-25-1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лок шкивов вар. х/ч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54-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ок шестерен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063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приводно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06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224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шлиц. привода КПП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225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26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ул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224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фта шлицевая (ст. образ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225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фта выкл.сцепл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4-1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ора шкива переднег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4-25-2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ора 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4-25-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зитор и опора шкива переднего в сбор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ица вариатора ход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0521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063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064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ерн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064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е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54-5-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нец шлицевой муфты х/ч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62247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Электрооборудование "Нива"</w:t>
            </w:r>
          </w:p>
        </w:tc>
        <w:tc>
          <w:tcPr>
            <w:tcW w:w="21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ключ.звук.сигн.(12-24В) кнопочный (ан.11.3704.00)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-32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нератор Нива-А-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1000к.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нератор  Нива-Смд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 1000.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ртер Нива-Дон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-37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поры и корпуса подшипнико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Б-1008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016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0002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 подшипни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201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0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108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1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одшипни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27.01.1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одшипника (П.1680204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1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одшипника (П.1680205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1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одшипника (П.1680206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1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одшипника (П.1680207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1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подшипника (П.1680208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1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о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01.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о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01.0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01.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о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01.040-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о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01.0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01.0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01.0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027.01.1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8.230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38.240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мн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*8-94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(вентилят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*10-104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*10-1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*10-12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*10-14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 (клиновой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0  В/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0-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ссенос.,вент.МТЗ-80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50  В/Б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*10-88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*10-93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*13-12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вентилят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*13-13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  ( 0 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  В/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вентил. двиг."Нива","Енисей"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00 -А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*11-11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*11-12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*11-14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*11*14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*11*16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  ( 0 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  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  В/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  У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  ( 0 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  Д/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*12,5-12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х12,5-14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привод грохота "Нива"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00  СВ 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*14*16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0  Д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привод грох."Енисей"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контприв.выгрузн.устр-ва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40 -2/УВ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0 -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привод выгр.шнека "Нива"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60  СВ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0  У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0 -4Н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привод выгр.шнека "Енисей"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00  СВ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  У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  У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х16-14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половонабиватель "Енисей"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00  СВ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  У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  Д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привод ротора дом.устр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50  УБ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  У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5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 (привод НК "Нива","Енисей"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75  ДГ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0  У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 (контрпривод вент.очистки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50  УВ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(привод кол.зерн.шнека,подборщ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5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 -3/Н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 -4/Н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привод молот.ДОН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00 -6/НВ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(привод кол.зерн.шнека "Енисей"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привод кол.элев.,вентил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50  УБ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0  У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(привод НК жатки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50 -3/НВ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(привод НК жатки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50 -4/НВ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(вариат.мотов.ДОН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х18-1500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0  У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молотилки "Нива"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50  СВ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соломонаб."Нива","Енисей"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00  Д (Г)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привод бараб."Енисей"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х22-2385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привод барабана "Нива"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х22-26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х22-35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ходовой "Нива","Енисей"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х22-4000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молотилки "Енисей"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750  СВ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  В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привод соломот.Дон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00  СВ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0С/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0Д/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привод соломонаб.копнит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600  УВ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 2/У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привод измельч.барабана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000  УВ 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0  2/У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 (привод задн.контрприв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0  У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  (вариат.бараб.ДОН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х24-2600 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  Д (Г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  С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*8-10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*8-10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*8-12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*8-12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*8-13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*8-83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н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*8-8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*8-93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 В/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ень плоский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400-3-25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ланг -рук.нав.кон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9356-79 на 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ланг напорн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8698-79 на 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ланг кисл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9356-79 на 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ланг напор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8698-79 на 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ьца и сальни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08-012-25-2-2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-013-25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-014-25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2-016-25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-018-25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6-020-25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6-021-30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-021-25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18-022-25-2-2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9-023-25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20-025-30-2-2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-028-36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24-028-25-2-2 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4-030-36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5-030-30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7-032-30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28-034-36-2-2 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9-035-36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-038-46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2-038-36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5-043-46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-050-46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50-056-36-2-2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2-056-25-2-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*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*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*4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*5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*5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*58 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*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*6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*6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ль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-65-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*6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*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*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*8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*9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*9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*1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*1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*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*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*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*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*1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*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*13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ль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*14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*14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*1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ль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*1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мкомплекты - ремнабор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03 Р/К г/цил.стрелы Р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ФП-1,2С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4 Р/К  водяного насос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-4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05  Р/К водяного насос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МЗ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07  Р/К г/цил.ЦС.12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-7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08  Р/К г/цил.ЦС.12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09 Р/К Г/цил.ЦС-125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-1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  Р/К ГУР полн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ТЗ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18  Г/Ц Копновоза Р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Ц КУН-0,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19  Г/Ц опоры погр. стогомет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Ф-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26 Р/К мех.повор.и.муфты сцепл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4АМ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27  Р/К наконеч.рул.тяг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35.32.001-Р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29  Р/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-10 Е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29  Р/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-1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30  Р/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-100 А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31  Р/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-100 В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32  Р/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-32 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33  Р/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-32 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34  Р/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-50 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35  Р/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-50 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38  Р/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-1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39  Р/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-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41  Р/К  распред. ГУ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43  Р/К  ТКР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-7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 Р/К сервом.муфты сцепл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1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45  Р/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КР-11 Н1/Н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47  Р/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КР-8,5  Н1/Н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1 Р/К уплотн.заднего моста ДТ-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.0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54  ГУР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-7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55  ГУР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56  Р/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-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7  Р/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-5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58  Р/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-1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9  Р/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-6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60 Р/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-75*1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1 Р/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-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1а Р/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-9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1б Р/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-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62 Р/К катка поддерж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71  компресс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150,ЗИЛ,Кама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5  Рулевой колонки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  Р/К  ГУР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М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3  Р/К  вод.насоса с крыльч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6  Р/К  г/цил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ПТС-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7  Р/К  г/цил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ПТС-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  Р/К  г/цил.ковш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  Р/К г/цил.  управ.вилам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Н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 Р/К г/цил.отвал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  Р/К  г/цил.поворота стрел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  Р/К г/цил.опор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 Р/К  силово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-125 (К-701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 Р/К Т-150 гусен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ЦС-125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а Р/К поворот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-125 (К-701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 Р/К  (поворот колонны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Э-Ф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 Р/К  (грейфер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Э-Ф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 Р/К поворота стрел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Э-Ф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 Р/К  (изгиб стрелы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Э-Ф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 Р/К  (опора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Э-Ф-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Р/К  (подъем стрелы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Э-Ф-1А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ьца фланц.упл.насосов НШ-32,50А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а фланц.упл.насосов НШ10Е,32У,32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а фланц.упл.насосов НШ10Е,50У  ДТ-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а фланц.упл.насосов НШ10А,10Е,32У,32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в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а фланц.упл.насосовНШ100А,ЭО2621,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-7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а фланц.упл.насосов распред.Р-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а фланц.упл.насосов распред.Р-16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 фторопластовое под гильзуД-240,Д-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ьцо фторопластовое под гильзу ЯМ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-р манжет вод. насоса стар. об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-р манжет вод. насоса нов. об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-р манжет вод. насоса стар. об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-4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-р манжет вод. насоса нов. об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-4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-р манжет вод. насос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-р манжет вод. насос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Д-3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-р манжет вод. насос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6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-р уплотн вод. насоса нов обр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-р уплотн вод. насоса стар обр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-р уплотн вод. насос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МЗ-23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-р уплотн вод. насос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МЗ-2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-р уплотн вод. насос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ИЛ-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ГЦ ковш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О 26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ГЦ опор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О 26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К ГЦ отвал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О 26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К ГЦ поворот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150К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ГЦ поворота стрел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О 26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ГЦ подъёма кузов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З,СА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К ГЦ подъёма кузова КамаЗ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ГЦ подъёма кузова КамаЗ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К ГЦ подъёма кузов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ил-Ма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ГЦ подъёма рам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У-0,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ГЦ подъёма стрел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О 26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ГЦ рукоят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О 26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ГЦ управления вилам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У-0,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задний мос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задний мос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М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задний мос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Т-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каретки подвес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Т-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катка карет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Т-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колеса направл и ролика поддерж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Т-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копновоза-стогометател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Н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КПП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150К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КПП полны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150К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К мех-ма поворота и м. сцепл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Т-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К передний вед. мост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К передний вед. мост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подъёма рам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Н-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К рулевой механизм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-150К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к трансмиссии ДТ-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.38.0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вариаторов жатки,вент. очис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83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распред.2-сек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.00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распред.5-сек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.00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системы 152 кольц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Н-1500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н г/ц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81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н г/ц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.180.16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н г/ц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.180.16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ц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76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ц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76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ц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36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ц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А-34000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ц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35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ц вариаторв барабан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9.01.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н г/ц вибр. бунке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А-40000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ц воздухозаборни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66010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ц м-ма реверса и выгруз. уст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93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ц подъёма жат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9.02.1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цподъёма мотовила ДОН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80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ц рулев. управл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200.16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н г/ц вар. х/ч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54-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ц пов. выгр. шне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.500.16.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г/ц подъёма жат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-9-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н гидроба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Н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н гидроба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В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н клапана напорног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Н-50.12.6(108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клапана сигнализ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10.000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манжеты гл.тормоза и раб. сцепл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В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насос дозатор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Д-80К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полный торм. и сцепл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ВА,Енисей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светлых колец (17 шт.,Ф/каучук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46 ГСТ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управления колёс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-25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/н усилитель пото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-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цилиндр гл. торм. сцепл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ВА, ДОН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цилиндр. раб. торм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ВА,Енисей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/н штуцер вар-ра х/ч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154-1-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чвообрабатывающая техни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оковин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У 415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олт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2*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олт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 10*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олт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 12*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т лем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 12*4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ай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 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й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 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ай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 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руд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Е 214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руд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НЛ 14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рядил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Ц-25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рядил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Ц-25.000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ядиль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Ц-26.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ержатель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Ц-20.0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с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НЧС-5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уб бороны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ыло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Е 214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ыл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НЛ 14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ап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П 01.08.080С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ап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Н-043.05.402.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ап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Н-0,43.05.402.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апа культиватор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Э 3,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апа сеялочная  (нов.обр.)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С-080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ап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С-2,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ап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С 3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емех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Ж-317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ток-дробил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КН-00.4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ож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-1,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т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-40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йка лить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НЛ 01.3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ой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Н-0,43.11.401-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ялки СЗП-3,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ЮЗ 00 63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л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ЮЗ 01,6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А 00 0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Г 00 0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Г 00 0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Г 00 203-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Г 00 2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тул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Ю 00 0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севающий аппарат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Г 002000сб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Г 00 12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Г 00 1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здоч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Г  00 1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Ю 00 3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Ю 01 1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вездоч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К 1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убчат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Г 00 11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убчат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Г 00 1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убчат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Г 00 2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убчат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В 1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убчат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Л 1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убчат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Л 1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убчатк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Л 1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тушка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 108050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со зубчато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Г 00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омысло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Ю 00 3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дуктор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ЗГ 0007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ош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 105 03 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шипни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.Ш-20Е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.Ш-25Е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СП-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СП-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СП-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СП-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1/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1/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/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/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/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3/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3/4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8А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13КМ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-323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18КМ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08( 6308 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2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20 ( 6020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2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3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5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11 ( 6211 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7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3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3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4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5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7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4 ( 6204 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6 ( 6206 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7 ( 6207 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8 ( 6208 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08 ( 6308 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8 ( 62208 )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6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6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6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7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7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2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2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2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7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2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2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3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9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69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02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03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88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89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49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7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49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47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7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3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02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02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02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02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02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02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02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02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02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02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882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шипник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882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88217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07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шипник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08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2:21:00Z</dcterms:created>
  <dc:creator>User</dc:creator>
  <dc:description/>
  <cp:keywords/>
  <dc:language>en-US</dc:language>
  <cp:lastModifiedBy>User</cp:lastModifiedBy>
  <dcterms:modified xsi:type="dcterms:W3CDTF">2007-05-26T02:24:00Z</dcterms:modified>
  <cp:revision>1</cp:revision>
  <dc:subject/>
  <dc:title> </dc:title>
</cp:coreProperties>
</file>